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876921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34920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6033761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